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A Nº 23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0"/>
        </w:rPr>
        <w:t>Los Yinn son animales que viven en el aire. Su cuerpo es transparente y son capaces de tomar muchas formas. Al principio aparecen como nubes; luego, según su voluntad, toman la figura de un hombre, un lobo, de un león o de una culebra. Pueden atravesar un muro o volar por los aires o hacerse invisibles. A menudo llegan al cielo y sorprenden las conversaciones de los ángeles sobre lo que va a pasar; luego se lo cuentan a los magos y adivinos para que puedan adivinar el futuro. Ciertos sabios dicen que ellos construyeron las Pirámides de Egipto y el Templo de Jerusalén. Desde las terrazas o los balcones les gusta tirar piedras a las gentes. También les gusta vivir en la ruinas, en las casas deshabitadas, los pozos, los ríos o los desiertos. Los egipcios afirman que cuando se enfadan lanzan tormentas de arena y piensan que las estrellas fugaces que podemos ver por las noches de verano en el cielo son dardos que lanzas los Yinn contra sus enemigos cuando se enfadan.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/>
      </w:pPr>
      <w:r>
        <w:rPr>
          <w:i/>
          <w:iCs/>
          <w:sz w:val="28"/>
        </w:rPr>
        <w:t>1 -</w:t>
      </w:r>
      <w:r>
        <w:rPr>
          <w:sz w:val="28"/>
        </w:rPr>
        <w:t xml:space="preserve"> </w:t>
      </w:r>
      <w:r>
        <w:rPr>
          <w:i/>
          <w:iCs/>
          <w:sz w:val="28"/>
          <w:szCs w:val="32"/>
        </w:rPr>
        <w:t xml:space="preserve">¿Qué. son los Yinn ?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Animales transparentes - Hombres disfrazados - Unos magos)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14414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1.35pt" to="445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2. ¿En qué pueden transformarse?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En un lobo - En cualquier cosa - En un pozo).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5303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05pt" to="446.1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3. ¿Dónde les gusta vivir?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En los tejados - En casas deshabitadas - En las montañas)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17716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3.95pt" to="445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4. ¿Porqué tiran piedras desde los tejados?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Porque les gusta - Para dejarse ver - Porque se enfadan) </w:t>
      </w:r>
    </w:p>
    <w:p>
      <w:pPr>
        <w:pStyle w:val="Normal"/>
        <w:numPr>
          <w:ilvl w:val="0"/>
          <w:numId w:val="0"/>
        </w:numPr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49784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9.2pt" to="446.1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5. ¿Qué dicen algunos sabios de los Yinn ?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 xml:space="preserve">(Que lanzan dardos - Que son invisibles - Que construyeron las Pirámides)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303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9pt" to="446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i/>
          <w:iCs/>
          <w:sz w:val="28"/>
          <w:szCs w:val="32"/>
        </w:rPr>
        <w:t xml:space="preserve">6. ¿Cómo podría titularse esta lectura? </w: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  <w:lang w:val="en-US" w:eastAsia="en-US"/>
        </w:rPr>
      </w:pPr>
      <w:r>
        <w:rPr>
          <w:i/>
          <w:i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7970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4.15pt" to="446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/>
      </w:pPr>
      <w:r>
        <w:rPr>
          <w:i/>
          <w:iCs/>
          <w:sz w:val="28"/>
          <w:szCs w:val="32"/>
        </w:rPr>
        <w:t>7. Dibuja un Yinn atravesando un muro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spacing w:lineRule="exact" w:line="45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54:00Z</dcterms:created>
  <dc:creator>Mario Ramos Rodríguez</dc:creator>
  <dc:description/>
  <dc:language>en-US</dc:language>
  <cp:lastModifiedBy>Mario Ramos Rodríguez</cp:lastModifiedBy>
  <dcterms:modified xsi:type="dcterms:W3CDTF">2002-02-13T10:04:00Z</dcterms:modified>
  <cp:revision>1</cp:revision>
  <dc:subject/>
  <dc:title>LECTURA Nº 23</dc:title>
</cp:coreProperties>
</file>